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554" w:hanging="0"/>
        <w:jc w:val="center"/>
        <w:rPr/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Сведения о муниципальном движимом имуществе:</w:t>
      </w:r>
    </w:p>
    <w:tbl>
      <w:tblPr>
        <w:tblW w:w="1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552"/>
        <w:gridCol w:w="2126"/>
        <w:gridCol w:w="1559"/>
        <w:gridCol w:w="3119"/>
        <w:gridCol w:w="3685"/>
        <w:gridCol w:w="1843"/>
      </w:tblGrid>
      <w:tr>
        <w:trPr>
          <w:trHeight w:val="140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ind w:left="4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вижимого</w:t>
            </w:r>
          </w:p>
          <w:p>
            <w:pPr>
              <w:pStyle w:val="Normal"/>
              <w:shd w:fill="FFFFFF" w:val="clear"/>
              <w:ind w:left="14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тоимость/ износ, в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тыс. 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возникнове</w:t>
            </w:r>
            <w:r>
              <w:rPr/>
              <w:t>ния 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рекра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пра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нований </w:t>
            </w:r>
            <w:r>
              <w:rPr>
                <w:spacing w:val="-3"/>
              </w:rPr>
              <w:t>возникновения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(прекращения) прав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1"/>
              </w:rPr>
            </w:pPr>
            <w:r>
              <w:rPr>
                <w:spacing w:val="-1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собственност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 xml:space="preserve">Сведения о правообладателях </w:t>
            </w:r>
          </w:p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/>
            </w:pPr>
            <w:r>
              <w:rPr/>
              <w:t>муниципального движим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естровый номер</w:t>
            </w:r>
          </w:p>
        </w:tc>
      </w:tr>
      <w:tr>
        <w:trPr>
          <w:trHeight w:val="6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21213 "Нива" рег.№ Е494рр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95" w:leader="none"/>
              </w:tabs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6/12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енбургской области № 701/141-</w:t>
            </w: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–ОЗ от 10.11.2006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/1</w:t>
            </w:r>
          </w:p>
        </w:tc>
      </w:tr>
      <w:tr>
        <w:trPr>
          <w:trHeight w:val="84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сигнализация Заречного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8/15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52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«Ту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3/7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/3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е игров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/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план и Правила застройки и землепользования МО Заречны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,5/1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</w:tr>
      <w:tr>
        <w:trPr>
          <w:trHeight w:val="69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видео 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/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тел RSA-100 (99 кВт) с автоматикой безопасности Hohty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/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</w:t>
            </w:r>
          </w:p>
        </w:tc>
      </w:tr>
      <w:tr>
        <w:trPr>
          <w:trHeight w:val="83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тел RSA-100 (99 кВт) с автоматикой безопасности Hohty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/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</w:tr>
      <w:tr>
        <w:trPr>
          <w:trHeight w:val="89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RSA-100 (99 кВт) с автоматикой безопасности Hohtyw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/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речн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/9</w:t>
            </w:r>
          </w:p>
        </w:tc>
      </w:tr>
    </w:tbl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Руководитель:                                                                                                                 Г.А. Бескровный                                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       </w:t>
      </w:r>
      <w:r>
        <w:rPr/>
        <w:t>Главный бухгалтер:                                                                                                        Г.П. Олиниченко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 xml:space="preserve">           </w:t>
      </w:r>
      <w:r>
        <w:rPr/>
        <w:t xml:space="preserve">МП                           </w:t>
        <w:tab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sectPr>
      <w:type w:val="nextPage"/>
      <w:pgSz w:orient="landscape" w:w="16838" w:h="11906"/>
      <w:pgMar w:left="522" w:right="522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3:00Z</dcterms:created>
  <dc:creator>попр</dc:creator>
  <dc:description/>
  <cp:keywords/>
  <dc:language>en-US</dc:language>
  <cp:lastModifiedBy>Галина</cp:lastModifiedBy>
  <cp:lastPrinted>2021-07-16T20:26:00Z</cp:lastPrinted>
  <dcterms:modified xsi:type="dcterms:W3CDTF">2023-04-10T04:18:00Z</dcterms:modified>
  <cp:revision>20</cp:revision>
  <dc:subject/>
  <dc:title/>
</cp:coreProperties>
</file>